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роведению голосования вне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еречень уважительных причин для голосования вне помеще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ояние здоровь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алидност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Формирование групп для проведения голосования вне помеще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менее 2-х членов УИК с правом решающего голос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 член УИК с правом решающего голоса, члены УИК с правом совещательного голоса, наблюдатели, представляющие разных кандидатов (общественные объединения)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Перечень документов и оборуд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еобходимых для проведения голосования вне поме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шение УИК о количестве переносных ящ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естр поданных заявлений и поступивших обращений в участковую избирательную комиссию избирательного участка о предоставлении возможности проголосовать вне помещения для голос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иски из (вышеуказанного) реес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домость выдачи избирательных бюллетеней членам участковой избирательной комиссии для проведения голосования вне помещения для голосования (по каждому виду выбор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бирательные бюллетени (по всем видам выбор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явления о голосовании вне помещения установленной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енные принадлежности (кроме карандаш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т о проведении голосования вне помещения для голосования (по количеству переносных ящиков и поезд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ломбированные переносные ящики для голо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рядок подачи заявления или обращения избир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 голосовании вне помещения и его регистрации У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збирател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ожет подать заявление (устное обращение) в любое время после формирования участковой избирательной комиссии, но не позднее чем за четыре часа до истечения времени голосования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не позднее 16.00 13 марта 2011 года 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день голосования. Обращение может быть передано при содействии другого лица. Устное обращение подтверждается письменным по прибытии членов УИК к избирателю в день голос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астковая избирательная комисс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егистрирует все поданные заявления (устные обращения) в специальном реестре, который по окончании голосования хранится вместе со списком избирателей. Если обращение передано при содействии другого лица, в реестре также указываются фамилия, имя, отчество и адрес места жительства этого лица.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Порядок проведения голосования вне помещения для голосования в день голосования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кретарь УИ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готовит </w:t>
      </w:r>
      <w:r>
        <w:rPr>
          <w:rFonts w:cs="Times New Roman" w:ascii="Times New Roman" w:hAnsi="Times New Roman"/>
          <w:sz w:val="20"/>
          <w:szCs w:val="20"/>
        </w:rPr>
        <w:t>для выезда групп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по проведению голосования вне помещения выписку из реестра</w:t>
      </w:r>
      <w:r>
        <w:rPr>
          <w:rFonts w:cs="Times New Roman" w:ascii="Times New Roman" w:hAnsi="Times New Roman"/>
          <w:sz w:val="20"/>
          <w:szCs w:val="20"/>
        </w:rPr>
        <w:t xml:space="preserve"> поданных заявлений и поступивших обращений в участковую избирательную комиссию избирательного участка о предоставлении возможности проголосовать вне помещения для голос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седатель УИК</w:t>
      </w:r>
      <w:r>
        <w:rPr>
          <w:rFonts w:cs="Times New Roman" w:ascii="Times New Roman" w:hAnsi="Times New Roman"/>
          <w:sz w:val="20"/>
          <w:szCs w:val="20"/>
        </w:rPr>
        <w:t xml:space="preserve"> обязан объявить о том, что члены УИК будут проводить голосование вне помещения для голосования, не позднее чем за 30 мин. до предстоящего выезда (выхода) для проведения такого голосова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Члены УИК с правом решающего голоса</w:t>
      </w:r>
      <w:r>
        <w:rPr>
          <w:rFonts w:cs="Times New Roman" w:ascii="Times New Roman" w:hAnsi="Times New Roman"/>
          <w:sz w:val="20"/>
          <w:szCs w:val="20"/>
        </w:rPr>
        <w:t>, выезжающие по заявлениям (устным обращениям) избирателей, получают избирательные бюллетени и расписываются об их получении в ведомости выдачи избирательных бюллетеней членам участковой избирательной комиссии для проведения голосования вне помещения для голосования (по каждому виду выборов).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Члены УИК с правом решающего голоса</w:t>
      </w:r>
      <w:r>
        <w:rPr>
          <w:rFonts w:cs="Times New Roman" w:ascii="Times New Roman" w:hAnsi="Times New Roman"/>
          <w:sz w:val="20"/>
          <w:szCs w:val="20"/>
        </w:rPr>
        <w:t xml:space="preserve"> проводят согласно выписке из реестра голосование вне помещения для голосования с соблюдением тайны голосования избирателей. В ходе проведения данной процедуры необходимо заполнить заявление избирателя о предоставлении возможности проголосовать вне помещения в следующем порядке: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збирател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оставляет серию и номер своего паспорта или документа, заменяющего паспорт гражданина, адрес места жительства и удостоверяет получение избирательного бюллетеня своей подписью (с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согласия избирателя либо по его просьб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рия и номер предъявляемого им паспорта или документа, заменяющего паспорт гражданина, могут быть внесены в заявлени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членом участковой комиссии с правом решающего голоса);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члены участковой избирательной комиссии с правом решающего голо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достоверяют факт выдачи избирательного бюллетеня своими подписями на письменном заявлении избирателя. 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заявлении также делаются отметки о получении нового избирательного бюллетеня взамен испорченного, а в случае получения избирателем двух и более избирательных бюллетеней (с учетом вида выборов и совмещения выборов) - об общем количестве полученных избирательных бюллетеней.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возвращению группы в помещение УИК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члены УИК с правом решающего голоса, проводившие голосование вне помещения для голосова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носят в список избирателей по заявлениям (устным обращениям) избирателей следующи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серия и номер паспорта или документа, заменяющего паспорт - гражданина, избирателя, проголосовавшего вне помещения для голос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одновременно в соответствующей (соответствующих) графе (графах) списка избирателей делается особая отметка "Голосовал вне помещения для голосования", а также ставятся подписи указанных членов избирательной комиссии.     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частковая избирательная комисс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окончании голосования с использованием каждого переносного ящика для голосования составляет акт, в котором указываются количество избирательных бюллетеней, выданных членам участковой избирательной комиссии с правом решающего голоса, проводившим голосование вне помещения для голосования, количество письменных заявлений избирателей о предоставлении им возможности проголосовать вне помещения для голосования, количество выданных избирателям и возвращенных (неиспользованных, испорченных избирателями) избирательных бюллетеней, а также сведения о членах участковой избирательной комиссии с правом решающего голоса, проводивших голосование вне помещения для голосования, членах участковой избирательной комиссии с правом совещательного голоса и наблюдателях, присутствовавших при проведении голосования вне помещения для голос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сли избиратель, от которого поступило заявление (устное обращение) о предоставлении ему возможности проголосовать вне помещения для голосования, прибыл в помещение для голосования после того,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, соответствующий член участковой избирательной комиссии не вправе выдать ему в помещении для голосования избирательный бюллетень, пока не возвратятся члены участковой избирательной комиссии, организующие голосование вне помещения для голосования по заявлению (устному обращению) этого избирателя, и не будет установлено, что указанный избиратель не проголосовал вне помещения для голос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8:24:00Z</dcterms:created>
  <dc:creator>Тбилисская</dc:creator>
  <dc:description/>
  <cp:keywords/>
  <dc:language>en-US</dc:language>
  <cp:lastModifiedBy>111</cp:lastModifiedBy>
  <cp:lastPrinted>2010-10-26T08:44:00Z</cp:lastPrinted>
  <dcterms:modified xsi:type="dcterms:W3CDTF">2011-05-20T03:37:00Z</dcterms:modified>
  <cp:revision>8</cp:revision>
  <dc:subject/>
  <dc:title/>
</cp:coreProperties>
</file>